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7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Girboveanu Ali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l 34 C sc A ,Str Vasile Blendea,Targovis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3029***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ly_girl_22@yahoo.com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2.11.199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coala generala,liceu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X-XIILiceul de arte Balasa doamna</w:t>
            </w:r>
          </w:p>
          <w:p>
            <w:pPr>
              <w:pStyle w:val="CVNormal"/>
              <w:rPr/>
            </w:pPr>
            <w:r>
              <w:rPr/>
              <w:t>V-VIII scoala generala coresi</w:t>
            </w:r>
          </w:p>
          <w:p>
            <w:pPr>
              <w:pStyle w:val="CVNormal"/>
              <w:rPr/>
            </w:pPr>
            <w:r>
              <w:rPr/>
              <w:t>I-IV  Colegiul National Constantin Cantacuzin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0 clas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  <w:p>
            <w:pPr>
              <w:pStyle w:val="CVNormal"/>
              <w:rPr/>
            </w:pPr>
            <w:r>
              <w:rPr/>
              <w:t>Interesul de a ma forma si dezvolta pentru a ma perfectiona in scopul obtinerii unei profesii profitabil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de Arte Balasa Doam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Precizaţi limba(ile) maternă(e)</w:t>
            </w:r>
            <w:r>
              <w:rPr>
                <w:b w:val="false"/>
                <w:sz w:val="20"/>
              </w:rPr>
              <w:t xml:space="preserve"> rom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,francez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Pot comunica cu orice tip de persoana,capacitatea de a vorbi in fata unui public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pacitatea de a fi organizata diplomata si a ma face inteleasa de un grup de oamen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pacitatea de a utiliza calculatorul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ictu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7:00Z</dcterms:created>
  <dc:creator>PHT</dc:creator>
  <dc:description/>
  <cp:keywords/>
  <dc:language>en-US</dc:language>
  <cp:lastModifiedBy>user</cp:lastModifiedBy>
  <cp:lastPrinted>2005-01-20T17:27:00Z</cp:lastPrinted>
  <dcterms:modified xsi:type="dcterms:W3CDTF">2011-05-26T13:21:00Z</dcterms:modified>
  <cp:revision>5</cp:revision>
  <dc:subject/>
  <dc:title>Curriculum vitae Europass</dc:title>
</cp:coreProperties>
</file>